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 РЕШ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даты праздн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ня городского округа Лотошин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Уставом городского округа Лотошино Московской области, Совет депутатов городского округа Лотошино Московской област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 дату ежегодного празднования Дня городского округа Лотошино – 12 ию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о дня его опублик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заместителя Главы администрации городского округа Лотошино А.Г. Кули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Лотошино                                                                       В.Н. Легез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 Лотошино                                                                   Е.Л. Долгас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депутатам – 18 экз., Куликову А.Г., юридическому отделу,  редакции газеты «Сельская новь», прокурору Лотошинского района, в дел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24:00Z</dcterms:created>
  <dc:creator>emelyanov</dc:creator>
  <dc:description/>
  <cp:keywords/>
  <dc:language>en-US</dc:language>
  <cp:lastModifiedBy>Емельянов А.А..</cp:lastModifiedBy>
  <cp:lastPrinted>2022-04-06T09:33:00Z</cp:lastPrinted>
  <dcterms:modified xsi:type="dcterms:W3CDTF">2022-04-06T06:34:00Z</dcterms:modified>
  <cp:revision>4</cp:revision>
  <dc:subject/>
  <dc:title>ПРОЕКТ РЕШЕНИЯ</dc:title>
</cp:coreProperties>
</file>